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4766"/>
          <w:tab w:val="left" w:pos="0" w:leader="none"/>
        </w:tabs>
        <w:ind w:left="10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4766"/>
          <w:tab w:val="left" w:pos="0" w:leader="none"/>
        </w:tabs>
        <w:ind w:left="108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tabs>
          <w:tab w:val="clear" w:pos="4766"/>
          <w:tab w:val="left" w:pos="0" w:leader="none"/>
        </w:tabs>
        <w:ind w:left="1080" w:hanging="0"/>
        <w:jc w:val="left"/>
        <w:rPr/>
      </w:pPr>
      <w:r>
        <w:rPr>
          <w:rFonts w:eastAsia="Arial" w:cs="Arial" w:ascii="Arial" w:hAnsi="Arial"/>
          <w:sz w:val="24"/>
        </w:rPr>
        <w:t xml:space="preserve">                                             </w:t>
      </w:r>
      <w:r>
        <w:rPr>
          <w:rFonts w:cs="Arial" w:ascii="Arial" w:hAnsi="Arial"/>
          <w:b/>
          <w:sz w:val="24"/>
        </w:rPr>
        <w:t>РЕШЕНИЕ</w:t>
      </w:r>
    </w:p>
    <w:p>
      <w:pPr>
        <w:pStyle w:val="Heading2"/>
        <w:tabs>
          <w:tab w:val="clear" w:pos="4766"/>
          <w:tab w:val="left" w:pos="0" w:leader="none"/>
        </w:tabs>
        <w:ind w:left="108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вет депутатов Оленьевского сельского поселения</w:t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Дубовского муниципального района   Волгоградской области</w:t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934075" cy="66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 сентября  2016 года                                                                      № 12/2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отмене решения Совета депутатов № 1/1 от 15.01.2014 г « Об утверждении Порядка организации сбора и вывоза отходов и мусора на территории Оленьевского сельского поселения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ствуясь Федеральным законом № 89-ФЗ от 24.06.1998, Законом Волгоградской области № 156-ОД от 28.11.2014 г и на основании протеста прокурора Дубовского района № 7-22-2016 от 12.09.2016 г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овет депутатов РЕШИЛ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Решение Совета депутатов № 1/1 от 15.01.2014 г « Об утверждении Порядка организации сбора и вывоза отходов и мусора на территории Оленьевского сельского поселения» отменить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подлежит опубликованию и размещению на официальном сайте администрации Оленьевского сельского поселения в сети Интернет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. Контроль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едседатель Совета депутатов _______________________Л.Н.Бывали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Оленьевского сельского поселения ________________А.П.Сучков</w:t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766" w:leader="none"/>
      </w:tabs>
      <w:suppressAutoHyphens w:val="true"/>
      <w:ind w:left="4766" w:hanging="36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24:00Z</dcterms:created>
  <dc:creator>Пользователь</dc:creator>
  <dc:description/>
  <cp:keywords/>
  <dc:language>en-US</dc:language>
  <cp:lastModifiedBy>Ведущий Специалист</cp:lastModifiedBy>
  <cp:lastPrinted>2016-09-20T15:12:00Z</cp:lastPrinted>
  <dcterms:modified xsi:type="dcterms:W3CDTF">2016-09-20T12:29:00Z</dcterms:modified>
  <cp:revision>11</cp:revision>
  <dc:subject/>
  <dc:title/>
</cp:coreProperties>
</file>